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9</w:t>
      </w:r>
    </w:p>
    <w:p>
      <w:pPr>
        <w:pStyle w:val="Normal"/>
        <w:suppressAutoHyphens w:val="true"/>
        <w:ind w:left="5245" w:hanging="0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к решению Совета муниципального района «Шилкинский район» №____от «__»_____ 2018 года «Об исполнении бюджета муниципального района «Шилкинский район» за 9 месяцев 2018 года»   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внутренних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9 месяцев 2018 года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В течении 9 – ти месяцев текущего года были привлечены средства краевого бюджета для частичного покрытия дефицита бюджета муниципального района в сумме 3</w:t>
      </w:r>
      <w:r>
        <w:rPr/>
        <w:t> </w:t>
      </w:r>
      <w:r>
        <w:rPr>
          <w:lang w:val="ru-RU"/>
        </w:rPr>
        <w:t xml:space="preserve">131,0 тыс. рублей (Соглашение от 06.03.2018 года № 1607). Увеличение долговых обязательств также произошло на сумму начисленных процентов за пользование  кредитами краевого бюджета в течении отчетного периода в объеме 30,2 тыс. рублей. 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 был осуществлен частичный возврат реструктуризированной задолженности по основному долгу в сумме 1</w:t>
      </w:r>
      <w:r>
        <w:rPr/>
        <w:t> </w:t>
      </w:r>
      <w:r>
        <w:rPr>
          <w:lang w:val="ru-RU"/>
        </w:rPr>
        <w:t>000,00 тыс. рублей</w:t>
      </w:r>
      <w:r>
        <w:rPr>
          <w:b/>
          <w:lang w:val="ru-RU"/>
        </w:rPr>
        <w:t>.</w:t>
      </w:r>
    </w:p>
    <w:p>
      <w:pPr>
        <w:pStyle w:val="Normal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 тыс. рублей. В результате проведенных мероприятий объем долговых обязательств муниципального района за отчетный период увеличился на 3 161,2 тыс. рублей, а сократился на 1 037,3 тыс. рублей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10.2018 г. - 40 203,2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7 042,0 тыс. рублей, задолженность по бюджетному кредиту, полученному в 2018 году - 3 131,0 тыс. рублей, задолженность по начисленным процентам за пользование средствами краевого бюджета - 30,2 тыс. рублей.  </w:t>
      </w:r>
    </w:p>
    <w:p>
      <w:pPr>
        <w:pStyle w:val="Normal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10. 2018 года - 40 203,2 тыс. рублей, в том числе основной долг - 40 173,0  тыс. рублей, начисленные проценты - 30,2 тыс. рублей.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lang w:val="ru-RU"/>
        </w:rPr>
        <w:t xml:space="preserve">                  </w:t>
      </w:r>
      <w:r>
        <w:rPr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01.10.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 1 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4:19:00Z</dcterms:created>
  <dc:creator>User</dc:creator>
  <dc:description/>
  <dc:language>en-US</dc:language>
  <cp:lastModifiedBy>KonakovaEA1</cp:lastModifiedBy>
  <cp:lastPrinted>2011-05-05T08:00:00Z</cp:lastPrinted>
  <dcterms:modified xsi:type="dcterms:W3CDTF">2018-10-23T04:33:00Z</dcterms:modified>
  <cp:revision>3</cp:revision>
  <dc:subject/>
  <dc:title>Приложение № 1 решению рай-онного Собрания депутатов от «___»__________2002г</dc:title>
</cp:coreProperties>
</file>